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400" w:hanging="0"/>
        <w:jc w:val="both"/>
        <w:rPr/>
      </w:pPr>
      <w:r>
        <w:rPr>
          <w:sz w:val="24"/>
          <w:szCs w:val="24"/>
        </w:rPr>
        <w:t xml:space="preserve">к Закону Магаданской области «О бюджете Территориального фонда обязательного медицинского страхования Магаданской области на 2014 год и плановый период </w:t>
        <w:br/>
        <w:t>2015 и 2016 годов»</w:t>
      </w:r>
    </w:p>
    <w:p>
      <w:pPr>
        <w:pStyle w:val="Normal"/>
        <w:ind w:left="4956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12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 страхования Магаданской области</w:t>
        <w:b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096"/>
        <w:gridCol w:w="4680"/>
      </w:tblGrid>
      <w:tr>
        <w:trPr>
          <w:tblHeader w:val="true"/>
          <w:trHeight w:val="37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лавного администратора доходов бюджета территориального фонда обязательного медицинского страхования </w:t>
            </w:r>
          </w:p>
        </w:tc>
      </w:tr>
      <w:tr>
        <w:trPr>
          <w:tblHeader w:val="true"/>
          <w:trHeight w:val="1396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территориального фонда обязательного медицинского страхова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11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05 01012 01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Налог, взимаемый </w:t>
              <w:br/>
              <w:t xml:space="preserve">с налогоплательщиков, выбравших </w:t>
              <w:br/>
              <w:t>в качестве объекта налогообложения  доходы (за налоговые периоды, истекшие до 01 января 2011 года)</w:t>
            </w:r>
          </w:p>
        </w:tc>
      </w:tr>
      <w:tr>
        <w:trPr>
          <w:trHeight w:val="11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05 01022 01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Налог, взимаемый </w:t>
              <w:br/>
              <w:t xml:space="preserve">с налогоплательщиков, выбравших </w:t>
              <w:br/>
              <w:t>в качестве объекта налогообложения доходы, уменьшенные на величину расходов (за налоговые периоды, истекшие до 01 января 2011 года)</w:t>
            </w:r>
          </w:p>
        </w:tc>
      </w:tr>
      <w:tr>
        <w:trPr>
          <w:trHeight w:val="599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05 01030 01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инимальный налог, зачисляемый </w:t>
              <w:br/>
              <w:t>в бюджеты государственных внебюджетных фондов (уплаченный (взысканный) за налоговые периоды, истекшие до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01 января 2011 года)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1 05 02020 02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Единый налог на вмененный доход для отдельных видов деятельности (за налоговые периоды, истекшие </w:t>
              <w:br/>
              <w:t>до 01 января 2011 года)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1 05 03020 01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01 января 2011 года)</w:t>
            </w:r>
          </w:p>
        </w:tc>
      </w:tr>
      <w:tr>
        <w:trPr>
          <w:trHeight w:val="113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1 09 11020 02 0000 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и, взимаемые в виде стоимости патента в связи с применением упрощенной системы налогообложения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 xml:space="preserve">(за налоговые периоды, истекшие </w:t>
              <w:br/>
              <w:t>до 01 января 2011 года)</w:t>
            </w:r>
          </w:p>
        </w:tc>
      </w:tr>
      <w:tr>
        <w:trPr>
          <w:trHeight w:val="68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 Магаданской области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2 02070 09 0000 16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аховые взносы на обязательное  медицинское страхование неработающего населения,  зачисленные в бюджеты  территориальных фондов  обязательного медицинского страхования (за  расчетные  периоды, истекшие до 01 января 2012 года), перечисляемые в бюджет Федерального фонда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1 11 05039 09 0000 1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находящегося </w:t>
              <w:br/>
              <w:t>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1 11 09049 09 0000 1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очие поступления </w:t>
              <w:br/>
              <w:t>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5 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1 13 01999 09 0000 1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3 02069 09 0000 1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, поступающие в порядке возмещения  расходов, понесенных </w:t>
              <w:br/>
              <w:t xml:space="preserve">в связи с эксплуатацией государственного имущества, закрепленного на праве оперативного управления </w:t>
              <w:br/>
              <w:t>за территориальными фондами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9 09 0000 13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599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</w:t>
              <w:br/>
              <w:t>по указанному имуществу)</w:t>
            </w:r>
          </w:p>
        </w:tc>
      </w:tr>
      <w:tr>
        <w:trPr>
          <w:trHeight w:val="599" w:hRule="atLeast"/>
        </w:trPr>
        <w:tc>
          <w:tcPr>
            <w:tcW w:w="23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6 20040 09 0000 1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енежные взыскания (штрафы) </w:t>
              <w:br/>
              <w:t xml:space="preserve">за нарушение законодательства Российской Федерации </w:t>
              <w:br/>
              <w:t>о государственных внебюджетных фондах и о конкретных видах обязательного социального страхования, бюджетного законодательства (в части бюджетов  территориальных фондов обязательного медицинского страхования)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21090 09 0000 1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</w:t>
              <w:br/>
              <w:t xml:space="preserve">и иные суммы, взыскиваемые с лиц, виновных в совершении преступлений, и в возмещение ущерба имуществу, зачисляемые </w:t>
              <w:br/>
              <w:t>в бюджеты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5 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1 16 23090 09 0000 1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возмещения ущерба </w:t>
              <w:br/>
              <w:t>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42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1 16 23091 09 0000 1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возмещения ущерба </w:t>
              <w:br/>
              <w:t>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58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1 16 23092 09 0000 1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возмещения ущерба </w:t>
              <w:br/>
              <w:t>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32000 09 0000 14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енежные взыскания, налагаемые </w:t>
              <w:br/>
              <w:t xml:space="preserve">в возмещение ущерба, причиненного в результате незаконного </w:t>
              <w:br/>
              <w:t>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779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1 16 33090 09 0000 1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</w:t>
              <w:br/>
              <w:t xml:space="preserve">за нарушение законодательства Российской Федерации </w:t>
              <w:br/>
              <w:t>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779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6 90090 09 0000 1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очие поступления от денежных взысканий (штрафов) и иных сумм </w:t>
              <w:br/>
              <w:t>в возмещение ущерба, зачисляемые в бюджеты территориальных фондов обязательного медицинского страхов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1 17 01090 09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7 06040 09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очие неналоговые поступления </w:t>
              <w:br/>
              <w:t>в территориальные фонды обязательного медицинского страхования</w:t>
            </w:r>
          </w:p>
        </w:tc>
      </w:tr>
      <w:tr>
        <w:trPr>
          <w:trHeight w:val="226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2 18 06040 09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959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2 19 06014 09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  <w:br/>
              <w:t>из бюджетов территориальных фондов обязательного медицинского страхования</w:t>
            </w:r>
          </w:p>
        </w:tc>
      </w:tr>
      <w:tr>
        <w:trPr>
          <w:trHeight w:val="959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9 06024 09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  <w:br/>
              <w:t>из бюджетов территориальных фондов обязательного медицинского страхования</w:t>
            </w:r>
          </w:p>
        </w:tc>
      </w:tr>
      <w:tr>
        <w:trPr>
          <w:trHeight w:val="42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</w:rPr>
            </w:pPr>
            <w:r>
              <w:rPr>
                <w:sz w:val="28"/>
              </w:rPr>
              <w:t>2 19 06034 09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  <w:br/>
              <w:t>из бюджетов территориальных фондов обязательного медицинского страхования</w:t>
            </w:r>
          </w:p>
        </w:tc>
      </w:tr>
      <w:tr>
        <w:trPr>
          <w:trHeight w:val="420" w:hRule="atLeast"/>
        </w:trPr>
        <w:tc>
          <w:tcPr>
            <w:tcW w:w="23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959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9 06080 09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</w:t>
              <w:br/>
              <w:t>из бюджетов территориальных фондов обязательного медицинского страхования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т областного бюджета, передаваемые бюджету Территориального фонда обязательного медицинского страхования Магаданской области</w:t>
            </w:r>
          </w:p>
        </w:tc>
      </w:tr>
      <w:tr>
        <w:trPr>
          <w:trHeight w:val="817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202 09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  <w:br/>
              <w:t>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24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203 09 0000 15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  <w:br/>
              <w:t>из бюджетов субъектов Российской Федерации, передаваемые территориальным фондам обязательного медицинского страхования на финансовое обеспечение 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240" w:hRule="atLeast"/>
        </w:trPr>
        <w:tc>
          <w:tcPr>
            <w:tcW w:w="230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81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Федерального фонда обязательного медицинского страхования, передаваемые бюджету Территориального фонда обязательного медицинского страхования Магаданской области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2 09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ой Федерации в сфере обязательного медицинского страхования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13 09 0000 15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19 09 0000 15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федерального бюджета</w:t>
            </w:r>
          </w:p>
        </w:tc>
      </w:tr>
    </w:tbl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921125</wp:posOffset>
              </wp:positionH>
              <wp:positionV relativeFrom="paragraph">
                <wp:posOffset>406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2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4:27:00Z</dcterms:created>
  <dc:creator>matveeva</dc:creator>
  <dc:description/>
  <cp:keywords/>
  <dc:language>en-US</dc:language>
  <cp:lastModifiedBy>matveeva</cp:lastModifiedBy>
  <cp:lastPrinted>2013-12-16T15:12:00Z</cp:lastPrinted>
  <dcterms:modified xsi:type="dcterms:W3CDTF">2013-12-24T04:27:00Z</dcterms:modified>
  <cp:revision>2</cp:revision>
  <dc:subject/>
  <dc:title>Приложение № 1</dc:title>
</cp:coreProperties>
</file>